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84480</wp:posOffset>
                </wp:positionH>
                <wp:positionV relativeFrom="paragraph">
                  <wp:posOffset>-4445</wp:posOffset>
                </wp:positionV>
                <wp:extent cx="6076315" cy="1671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67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grupamento de Escolas Portela e Moscavi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EB1/ JI da Port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fessoras: Ana Rita Cardoso e Sónia Simões – 4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ssão I - 22/11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1.65pt;mso-wrap-distance-left:9.05pt;mso-wrap-distance-right:9.05pt;mso-wrap-distance-top:0pt;mso-wrap-distance-bottom:0pt;margin-top:-0.3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grupamento de Escolas Portela e Moscavi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EB1/ JI da Porte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fessoras: Ana Rita Cardoso e Sónia Simões – 4º ano de escolaridade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ssão I - 22/11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Tema:</w:t>
      </w:r>
      <w:r>
        <w:rPr>
          <w:rFonts w:cs="Arial" w:ascii="Arial" w:hAnsi="Arial"/>
          <w:sz w:val="24"/>
          <w:szCs w:val="24"/>
        </w:rPr>
        <w:t xml:space="preserve"> Resolução de situações problemáticas (duas envolvendo a divisão e uma o sentido proporcional)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Objectivos curriculares da taref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Distinguir os números pares dos ímpa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r os dados, as condições e o objectivo do problem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ber e pôr em prática estratégias de resolução de problemas, verificando a adequação dos resultados obtidos aos processos utilizado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ender, na divisão inteira, o significado do quociente e do rest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r problemas que envolvam o raciocínio proporciona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rimir resultados, processos e ideias matemáticos, oralmente e por escrito, utilizando a notação, simbologia e vocabulários próprio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tir resultados, processos e ideias matemáticos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presentação da tarefa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ialmente os alunos realizam a rotina (jogo dos números pares e ímpares)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ão dados dois enunciados aos alunos com três problemas. Um para os alunos do quarto ano, onde constam somente os problemas; outro para os alunos do terceiro ano (três com necessidades educativas especiais e um com dificuldades de aprendizagem), onde constam os mesmos problemas com números inferiores e já com algumas pistas para resolução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Exploração da tarefa e questões para discussão com os alun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ão lidas as situações problemáticas aos alunos para que todos se apropriem do que lhe é ped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Organização dos alunos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turma vai ser organizada em pares e distribuído a cada par um enunciado com três situações problemáticas, sendo as dos alunos do 3.º ano mais simples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 final, cada grupo apresenta as suas conclusões. Neste momento os alunos devem identificar as resoluções iguais às que já tiverem sido apresentadas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Material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unciado com o problema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Tempo Previsto:</w:t>
      </w:r>
      <w:r>
        <w:rPr>
          <w:rFonts w:cs="Arial" w:ascii="Arial" w:hAnsi="Arial"/>
          <w:sz w:val="24"/>
          <w:szCs w:val="24"/>
        </w:rPr>
        <w:t xml:space="preserve"> 60 minuto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Dificuldades previst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lguns alunos não conseguirem concluir a tarefa dentro do tempo previsto. O esquecimento da importância do resto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Expectativas do profess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istematizar o conceito da divisão e a importância do resto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rPr>
          <w:rFonts w:cs="Arial"/>
          <w:b/>
          <w:b/>
          <w:sz w:val="26"/>
          <w:szCs w:val="26"/>
          <w:lang w:eastAsia="pt-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6525</wp:posOffset>
            </wp:positionH>
            <wp:positionV relativeFrom="paragraph">
              <wp:posOffset>-449580</wp:posOffset>
            </wp:positionV>
            <wp:extent cx="840740" cy="914400"/>
            <wp:effectExtent l="0" t="0" r="0" b="0"/>
            <wp:wrapTight wrapText="bothSides">
              <wp:wrapPolygon edited="0">
                <wp:start x="-485" y="0"/>
                <wp:lineTo x="-485" y="21148"/>
                <wp:lineTo x="21528" y="21148"/>
                <wp:lineTo x="21528" y="0"/>
                <wp:lineTo x="-485" y="0"/>
              </wp:wrapPolygon>
            </wp:wrapTight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6"/>
          <w:szCs w:val="26"/>
          <w:lang w:eastAsia="pt-PT"/>
        </w:rPr>
        <w:t xml:space="preserve">Nome: _________________________________   Data: ___ /___ / ____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união de pa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)  na escola, a professora avisou que irá haver reunião de pais e informou que cada mesa do refeitório tem lugar para 6 pessoas. Em seguida colocou a seguinte questão: Quantas mesas serão necessárias para sentar os 81 pais que virão à reunião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78105</wp:posOffset>
                </wp:positionV>
                <wp:extent cx="6424930" cy="3482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348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7pt;margin-top:6.15pt;width:505.85pt;height:27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) Em seguida a professora colocou outra questão, ainda relacionada com a reunião de pais na esco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Quantas cafeteiras de café deverão ser feitas, se cada cafeteira der para 7 chávenas de café e todos os pais beberem café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210</wp:posOffset>
                </wp:positionH>
                <wp:positionV relativeFrom="paragraph">
                  <wp:posOffset>90170</wp:posOffset>
                </wp:positionV>
                <wp:extent cx="6424930" cy="3482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348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3pt;margin-top:7.1pt;width:505.85pt;height:27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las de ca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do a Gabriela começou as suas aulas de canto, sabia 4 cantigas. Ao fim da primeira semana sabia 5 cantigas. No final da segunda semana sabia 7 cantigas e no final da terceira semana sabia 10. Se a Gabriela continuar a aprender cantigas a este ritmo, quantas saberá ao fim de 12 semana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4365</wp:posOffset>
                </wp:positionH>
                <wp:positionV relativeFrom="paragraph">
                  <wp:posOffset>189865</wp:posOffset>
                </wp:positionV>
                <wp:extent cx="6711950" cy="4572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14.95pt;width:528.45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rPr>
          <w:rFonts w:cs="Arial"/>
          <w:b/>
          <w:b/>
          <w:sz w:val="26"/>
          <w:szCs w:val="26"/>
          <w:lang w:eastAsia="pt-P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6525</wp:posOffset>
            </wp:positionH>
            <wp:positionV relativeFrom="paragraph">
              <wp:posOffset>-449580</wp:posOffset>
            </wp:positionV>
            <wp:extent cx="840740" cy="914400"/>
            <wp:effectExtent l="0" t="0" r="0" b="0"/>
            <wp:wrapTight wrapText="bothSides">
              <wp:wrapPolygon edited="0">
                <wp:start x="-485" y="0"/>
                <wp:lineTo x="-485" y="21148"/>
                <wp:lineTo x="21528" y="21148"/>
                <wp:lineTo x="21528" y="0"/>
                <wp:lineTo x="-485" y="0"/>
              </wp:wrapPolygon>
            </wp:wrapTight>
            <wp:docPr id="6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6"/>
          <w:szCs w:val="26"/>
          <w:lang w:eastAsia="pt-PT"/>
        </w:rPr>
        <w:t xml:space="preserve">Nome: _________________________________   Data: ___ /___ / ____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união de pa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a)  na escola, a professora avisou que irá haver reunião de pais e informou que cada mesa do refeitório tem lugar para 6 pessoas. Em seguida colocou a seguinte questão: Quantas mesas serão necessárias para sentar os 61 pais que virão à reunião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6890</wp:posOffset>
                </wp:positionH>
                <wp:positionV relativeFrom="paragraph">
                  <wp:posOffset>78105</wp:posOffset>
                </wp:positionV>
                <wp:extent cx="6424930" cy="61461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614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7pt;margin-top:6.15pt;width:505.85pt;height:48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1610</wp:posOffset>
                </wp:positionH>
                <wp:positionV relativeFrom="paragraph">
                  <wp:posOffset>30480</wp:posOffset>
                </wp:positionV>
                <wp:extent cx="1009015" cy="504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2.4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6670</wp:posOffset>
                </wp:positionH>
                <wp:positionV relativeFrom="paragraph">
                  <wp:posOffset>30480</wp:posOffset>
                </wp:positionV>
                <wp:extent cx="1009015" cy="504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pt;margin-top:2.4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009015" cy="504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pt;margin-top:2.4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1810</wp:posOffset>
                </wp:positionH>
                <wp:positionV relativeFrom="paragraph">
                  <wp:posOffset>30480</wp:posOffset>
                </wp:positionV>
                <wp:extent cx="1009015" cy="5048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2.4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1610</wp:posOffset>
                </wp:positionH>
                <wp:positionV relativeFrom="paragraph">
                  <wp:posOffset>123190</wp:posOffset>
                </wp:positionV>
                <wp:extent cx="1009015" cy="5048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9.7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6670</wp:posOffset>
                </wp:positionH>
                <wp:positionV relativeFrom="paragraph">
                  <wp:posOffset>129540</wp:posOffset>
                </wp:positionV>
                <wp:extent cx="1009015" cy="5048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pt;margin-top:10.2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065</wp:posOffset>
                </wp:positionH>
                <wp:positionV relativeFrom="paragraph">
                  <wp:posOffset>81915</wp:posOffset>
                </wp:positionV>
                <wp:extent cx="1009015" cy="5048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6.4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685</wp:posOffset>
                </wp:positionH>
                <wp:positionV relativeFrom="paragraph">
                  <wp:posOffset>81915</wp:posOffset>
                </wp:positionV>
                <wp:extent cx="1009015" cy="5048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6.4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1610</wp:posOffset>
                </wp:positionH>
                <wp:positionV relativeFrom="paragraph">
                  <wp:posOffset>55880</wp:posOffset>
                </wp:positionV>
                <wp:extent cx="1009015" cy="5048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4.4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6670</wp:posOffset>
                </wp:positionH>
                <wp:positionV relativeFrom="paragraph">
                  <wp:posOffset>62230</wp:posOffset>
                </wp:positionV>
                <wp:extent cx="1009015" cy="5048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pt;margin-top:4.9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6065</wp:posOffset>
                </wp:positionH>
                <wp:positionV relativeFrom="paragraph">
                  <wp:posOffset>14605</wp:posOffset>
                </wp:positionV>
                <wp:extent cx="1009015" cy="5048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1.1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685</wp:posOffset>
                </wp:positionH>
                <wp:positionV relativeFrom="paragraph">
                  <wp:posOffset>14605</wp:posOffset>
                </wp:positionV>
                <wp:extent cx="1009015" cy="5048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1.1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234315</wp:posOffset>
                </wp:positionV>
                <wp:extent cx="1009015" cy="5048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5pt;margin-top:18.4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795</wp:posOffset>
                </wp:positionH>
                <wp:positionV relativeFrom="paragraph">
                  <wp:posOffset>240665</wp:posOffset>
                </wp:positionV>
                <wp:extent cx="1009015" cy="5048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5pt;margin-top:18.9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190</wp:posOffset>
                </wp:positionH>
                <wp:positionV relativeFrom="paragraph">
                  <wp:posOffset>193040</wp:posOffset>
                </wp:positionV>
                <wp:extent cx="1009015" cy="5048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pt;margin-top:15.2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1810</wp:posOffset>
                </wp:positionH>
                <wp:positionV relativeFrom="paragraph">
                  <wp:posOffset>193040</wp:posOffset>
                </wp:positionV>
                <wp:extent cx="1009015" cy="504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15.2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1610</wp:posOffset>
                </wp:positionH>
                <wp:positionV relativeFrom="paragraph">
                  <wp:posOffset>99060</wp:posOffset>
                </wp:positionV>
                <wp:extent cx="1009015" cy="504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7.8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6670</wp:posOffset>
                </wp:positionH>
                <wp:positionV relativeFrom="paragraph">
                  <wp:posOffset>105410</wp:posOffset>
                </wp:positionV>
                <wp:extent cx="1009015" cy="5048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pt;margin-top:8.3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6065</wp:posOffset>
                </wp:positionH>
                <wp:positionV relativeFrom="paragraph">
                  <wp:posOffset>57785</wp:posOffset>
                </wp:positionV>
                <wp:extent cx="100901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4.5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57785</wp:posOffset>
                </wp:positionV>
                <wp:extent cx="1009015" cy="5048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4.55pt;width:79.4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ica como descobriste quantas mesas serão necessár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) Em seguida a professora colocou outra questão, ainda relacionada com a reunião de pais na esco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Quantas cafeteiras de café deverão ser feitas, se cada cafeteira der para 7 chávenas de café e todos os pais beberem café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0380</wp:posOffset>
            </wp:positionH>
            <wp:positionV relativeFrom="paragraph">
              <wp:posOffset>167005</wp:posOffset>
            </wp:positionV>
            <wp:extent cx="896620" cy="113538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11" t="-8" r="8159" b="3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8805</wp:posOffset>
                </wp:positionH>
                <wp:positionV relativeFrom="paragraph">
                  <wp:posOffset>114935</wp:posOffset>
                </wp:positionV>
                <wp:extent cx="6613525" cy="7073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70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15pt;margin-top:9.05pt;width:520.7pt;height:5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130</wp:posOffset>
                </wp:positionH>
                <wp:positionV relativeFrom="paragraph">
                  <wp:posOffset>8890</wp:posOffset>
                </wp:positionV>
                <wp:extent cx="168275" cy="3130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41.9pt;margin-top:0.7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255</wp:posOffset>
                </wp:positionH>
                <wp:positionV relativeFrom="paragraph">
                  <wp:posOffset>8890</wp:posOffset>
                </wp:positionV>
                <wp:extent cx="168275" cy="3130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0.7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5205</wp:posOffset>
                </wp:positionH>
                <wp:positionV relativeFrom="paragraph">
                  <wp:posOffset>8890</wp:posOffset>
                </wp:positionV>
                <wp:extent cx="168275" cy="3130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5pt;margin-top:0.7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6980</wp:posOffset>
                </wp:positionH>
                <wp:positionV relativeFrom="paragraph">
                  <wp:posOffset>18415</wp:posOffset>
                </wp:positionV>
                <wp:extent cx="168275" cy="3130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pt;margin-top:1.45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1615</wp:posOffset>
                </wp:positionH>
                <wp:positionV relativeFrom="paragraph">
                  <wp:posOffset>8890</wp:posOffset>
                </wp:positionV>
                <wp:extent cx="168275" cy="3130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5pt;margin-top:0.7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9740</wp:posOffset>
                </wp:positionH>
                <wp:positionV relativeFrom="paragraph">
                  <wp:posOffset>8890</wp:posOffset>
                </wp:positionV>
                <wp:extent cx="168275" cy="3130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pt;margin-top:0.7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1355</wp:posOffset>
                </wp:positionH>
                <wp:positionV relativeFrom="paragraph">
                  <wp:posOffset>8890</wp:posOffset>
                </wp:positionV>
                <wp:extent cx="168275" cy="3130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1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5pt;margin-top:0.7pt;width:13.2pt;height:24.6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ica como descobriste quantas cafeteiras são necessár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las de ca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do a Gabriela começou as suas aulas de canto, sabia 4 cantigas. Ao fim da primeira semana sabia 5 cantigas. No final da segunda semana sabia 7 cantigas e no final da terceira semana sabia 10. Se a Gabriela continuar a aprender cantigas a este ritmo, quantas saberá ao fim de 12 semana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4365</wp:posOffset>
                </wp:positionH>
                <wp:positionV relativeFrom="paragraph">
                  <wp:posOffset>189865</wp:posOffset>
                </wp:positionV>
                <wp:extent cx="6711950" cy="31464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314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14.95pt;width:528.45pt;height:24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43"/>
        <w:gridCol w:w="1343"/>
        <w:gridCol w:w="1343"/>
        <w:gridCol w:w="1343"/>
        <w:gridCol w:w="1343"/>
        <w:gridCol w:w="134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íci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ªseman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3"/>
        <w:gridCol w:w="1483"/>
        <w:gridCol w:w="1483"/>
        <w:gridCol w:w="1483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ªseman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ªsema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ªsema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ªsema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ªsemana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ica como chegaste ao resultad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49:00Z</dcterms:created>
  <dc:creator>Soninha</dc:creator>
  <dc:description/>
  <cp:keywords/>
  <dc:language>en-US</dc:language>
  <cp:lastModifiedBy>Soninha</cp:lastModifiedBy>
  <dcterms:modified xsi:type="dcterms:W3CDTF">2011-01-06T22:46:00Z</dcterms:modified>
  <cp:revision>8</cp:revision>
  <dc:subject/>
  <dc:title/>
</cp:coreProperties>
</file>